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ão Rossend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Caixa xinelo ameixa xicote  xurasco  xuvero  xícara  caixote roxo  apaxomdo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25:00Z</dcterms:created>
  <dc:creator>SEDMS</dc:creator>
  <dc:description/>
  <cp:keywords/>
  <dc:language>en-US</dc:language>
  <cp:lastModifiedBy>SEDMS</cp:lastModifiedBy>
  <dcterms:modified xsi:type="dcterms:W3CDTF">2010-11-10T18:41:00Z</dcterms:modified>
  <cp:revision>30</cp:revision>
  <dc:subject/>
  <dc:title>João Rossendo </dc:title>
</cp:coreProperties>
</file>